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atter plot: (Sleep chart, episodes of challenging behaviors, menstruation, etc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h:</w:t>
      </w:r>
    </w:p>
    <w:tbl>
      <w:tblPr>
        <w:tblW w:w="13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3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: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gend: Highlighted yellow = time asleep,  X = incidents of aggression, O = incidents of yelling, BM#= bowel movement &amp; typ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1:49:00Z</dcterms:created>
  <dc:creator>terry</dc:creator>
  <dc:description/>
  <cp:keywords/>
  <dc:language>en-US</dc:language>
  <cp:lastModifiedBy>SEAPR</cp:lastModifiedBy>
  <dcterms:modified xsi:type="dcterms:W3CDTF">2010-08-18T21:49:00Z</dcterms:modified>
  <cp:revision>2</cp:revision>
  <dc:subject/>
  <dc:title>Scatter plot: (Sleep chart, episodes of challenging behaviors, menstruation, etc…)</dc:title>
</cp:coreProperties>
</file>